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ote de cadrage et 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uille de route Missions ACRC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27" w:type="dxa"/>
        <w:jc w:val="left"/>
        <w:tblInd w:w="-3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1"/>
        <w:gridCol w:w="1942"/>
        <w:gridCol w:w="10204"/>
      </w:tblGrid>
      <w:tr>
        <w:trPr>
          <w:trHeight w:val="27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Mission n°1 ACRC</w:t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highlight w:val="yellow"/>
              </w:rPr>
            </w:pPr>
            <w:r>
              <w:rPr>
                <w:i/>
                <w:sz w:val="32"/>
                <w:szCs w:val="32"/>
                <w:highlight w:val="yellow"/>
              </w:rPr>
              <w:t>Exemple et commentaires</w:t>
            </w:r>
          </w:p>
        </w:tc>
      </w:tr>
      <w:tr>
        <w:trPr>
          <w:trHeight w:val="225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 de la mission</w:t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aluer la e-reputation de mon UC et proposer des actions correctrices</w:t>
            </w:r>
          </w:p>
        </w:tc>
      </w:tr>
      <w:tr>
        <w:trPr>
          <w:trHeight w:val="24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contexte : pourquoi ?</w:t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e e-reputation négative peut porter préjudice à mon UC</w:t>
            </w:r>
          </w:p>
        </w:tc>
      </w:tr>
      <w:tr>
        <w:trPr>
          <w:trHeight w:val="255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objectifs</w:t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rriger notre e-reputaion si nicessaire afin d’avoir une bonne image sur le Web</w:t>
            </w:r>
          </w:p>
        </w:tc>
      </w:tr>
      <w:tr>
        <w:trPr>
          <w:trHeight w:val="27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ibles</w:t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tes d’avis + bloggs + discussions + réseaux sociaux</w:t>
            </w:r>
          </w:p>
        </w:tc>
      </w:tr>
      <w:tr>
        <w:trPr>
          <w:trHeight w:val="285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moyens (</w:t>
            </w:r>
            <w:r>
              <w:rPr>
                <w:b/>
                <w:highlight w:val="magenta"/>
              </w:rPr>
              <w:t>Outils</w:t>
            </w:r>
            <w:r>
              <w:rPr>
                <w:b/>
              </w:rPr>
              <w:t xml:space="preserve"> et </w:t>
            </w:r>
            <w:r>
              <w:rPr>
                <w:b/>
                <w:highlight w:val="green"/>
              </w:rPr>
              <w:t>Méthodes</w:t>
            </w:r>
            <w:r>
              <w:rPr>
                <w:b/>
              </w:rPr>
              <w:t>)</w:t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6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Moyen 1 : </w:t>
            </w:r>
            <w:r>
              <w:rPr>
                <w:b/>
                <w:highlight w:val="cyan"/>
              </w:rPr>
              <w:t>Recherches documentaires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vous négligez trop souvent cette partie !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Inter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Chercher des infos en UC su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Les avis des clients mystè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Le ressenti du personn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Le cahier de réclam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5" w:hanging="0"/>
              <w:rPr>
                <w:b/>
                <w:b/>
              </w:rPr>
            </w:pPr>
            <w:r>
              <w:rPr>
                <w:b/>
              </w:rPr>
              <w:t>Externe</w:t>
            </w:r>
          </w:p>
          <w:p>
            <w:pPr>
              <w:pStyle w:val="Normal"/>
              <w:ind w:left="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hercher des infos sur INTERNET su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Les moteurs de recherche de la e-reputation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liste de moteu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L’importance de la e-repu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Les solutions pour corriger une e-reputaion négati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 2 : Le plan d’action (à développer) sous forme d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e </w:t>
            </w:r>
            <w:r>
              <w:rPr>
                <w:b/>
                <w:highlight w:val="cyan"/>
              </w:rPr>
              <w:t>liste des tâches</w:t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 xml:space="preserve">COLLECTER l’information sur Internet à partir des différents moteurs de recherche. Recopier chaque avis en notant son origine (URL) et sa date. Je note également les sites web ou nous n’avons aucune évaluat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 xml:space="preserve">SYNTHETISER l’information dans un tableau sous </w:t>
            </w:r>
            <w:r>
              <w:rPr>
                <w:i/>
                <w:highlight w:val="yellow"/>
              </w:rPr>
              <w:t>forme de mots clés</w:t>
            </w:r>
            <w:r>
              <w:rPr>
                <w:i/>
              </w:rPr>
              <w:t xml:space="preserve"> suivi des signes « + » ou « - «   Compter chaque occurrence dans un tableau Excel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>On pourra également synthétiser l’information par dates (années) de publ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VISUALISATION ET PUBLICATION  des résultats sous forme graphique (Excel) et sous forme de cartographie sémantique + % de sites-comparateurs qui parlent de no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Si j’ai le temps : même démarche pour notre principal concurre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urée estimée : 12 heures de travail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résultats attend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% de présence sur l’ensemble des sites comparateur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artographie sémantiqu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 xml:space="preserve">ANALYSE des résultats sous forme de Constats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Conséquences </w:t>
            </w:r>
            <w:r>
              <w:rPr>
                <w:rFonts w:eastAsia="Wingdings" w:cs="Wingdings" w:ascii="Wingdings" w:hAnsi="Wingdings"/>
                <w:i/>
              </w:rPr>
              <w:t></w:t>
            </w:r>
            <w:r>
              <w:rPr>
                <w:i/>
              </w:rPr>
              <w:t xml:space="preserve"> préconisations : je rédigerai un ensemble de préconisations dans les buts de 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- contrebalancer les opinions négatives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- accroître notre présence sur une grande majorité des sites comparateu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5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ai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fficulté de synthétiser une opinion parfois longue en un « mot-clé 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nger d’avoir trop de mots clés</w:t>
            </w:r>
          </w:p>
        </w:tc>
      </w:tr>
      <w:tr>
        <w:trPr>
          <w:trHeight w:val="471" w:hRule="atLeast"/>
        </w:trPr>
        <w:tc>
          <w:tcPr>
            <w:tcW w:w="145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Montauban le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et cachet du tute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ontauban le 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nature du/des professeurs de GRC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A.MORONI ou E.DIEME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50:00Z</dcterms:created>
  <dc:creator>Billard mathieu</dc:creator>
  <dc:description/>
  <dc:language>en-US</dc:language>
  <cp:lastModifiedBy>alain1</cp:lastModifiedBy>
  <dcterms:modified xsi:type="dcterms:W3CDTF">2012-03-18T08:50:00Z</dcterms:modified>
  <cp:revision>2</cp:revision>
  <dc:subject/>
  <dc:title>Organisation d’une réunion commerciale</dc:title>
</cp:coreProperties>
</file>